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What are the chemical industries which emit SO</w:t>
      </w:r>
      <w:r>
        <w:rPr>
          <w:sz w:val="16"/>
        </w:rPr>
        <w:t>2</w:t>
      </w:r>
      <w:r>
        <w:rPr/>
        <w:t xml:space="preserve"> into the atmosphere ? </w:t>
        <w:tab/>
      </w:r>
    </w:p>
    <w:p>
      <w:pPr>
        <w:pStyle w:val="Normal"/>
        <w:jc w:val="both"/>
        <w:rPr/>
      </w:pPr>
      <w:r>
        <w:rPr/>
        <w:tab/>
        <w:t xml:space="preserve"> Discuss its effect on human heal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BOD. State its importance in sewage analysi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method of finding out BOD of a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term Mean Maximum Mixing Dep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types of plume behaviou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equation for the estimation of dispersion coeffic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working, construction, and principles of electrostatic precipitator.    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advantages and disadvantages of electrostatic precipitator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It is desired to control sulfur-di-oxide  (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emissions from thermal power </w:t>
        <w:tab/>
        <w:t xml:space="preserve">plants. There are two alternatives available-one is the dry process and another is </w:t>
        <w:tab/>
        <w:t xml:space="preserve">the wet process. Draw generalized flow diagram for the two processes and </w:t>
        <w:tab/>
        <w:t>identify the control devices used in each cas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>6.a)</w:t>
        <w:tab/>
        <w:t>Explain with a neat sketch, the working of a stabilization pond.</w:t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What is the effect of excess of sulphates on stabilization pond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 xml:space="preserve">Explain the role of bacteria in the biological treatment of sewage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 </w:t>
        <w:tab/>
        <w:t>Explain the bacteriological growth curve with a neat sket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autoSpaceDE w:val="false"/>
        <w:spacing w:before="19" w:after="0"/>
        <w:jc w:val="both"/>
        <w:rPr/>
      </w:pPr>
      <w:r>
        <w:rPr/>
        <w:tab/>
        <w:t>(a) Screening</w:t>
        <w:tab/>
        <w:t xml:space="preserve">(b) Sedimentation   </w:t>
        <w:tab/>
        <w:t xml:space="preserve">(c) Floatation </w:t>
        <w:tab/>
        <w:t>(d) Neutralization.</w:t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jc w:val="center"/>
        <w:rPr/>
      </w:pPr>
      <w:r>
        <w:rPr/>
        <w:t>- - -</w:t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rPr/>
      </w:pPr>
      <w:r>
        <w:rPr>
          <w:b/>
        </w:rPr>
        <w:t>Code No: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Name some of the pollutants emitted from inorganic chemical industri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the chemical equations for the formation of acid rain from SO</w:t>
      </w:r>
      <w:r>
        <w:rPr>
          <w:sz w:val="16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BOD and COD.</w:t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difference between BOD and COD.</w:t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COD test is carried ou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diabatic lapse 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tmospheric circulation pattern when dust domes occu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briefly the pollutant-wind corre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collection mechanisms of particulate in a wet scrubber. What are the </w:t>
        <w:tab/>
        <w:t xml:space="preserve">advantages and disadvantages of scrubbers? 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Discuss  fabric filters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a neat flow diagram explain Hydro-desulphurization of coal using solvent </w:t>
        <w:tab/>
        <w:t>extrac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</w:t>
        <w:tab/>
        <w:tab/>
        <w:t>Compare the working of a plain septic tank and an Imhoff tank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7.</w:t>
        <w:tab/>
        <w:tab/>
        <w:t>Compare and contrast aerobic and anaerobic processes for wastewater treatment.</w:t>
      </w:r>
    </w:p>
    <w:p>
      <w:pPr>
        <w:pStyle w:val="Normal"/>
        <w:autoSpaceDE w:val="false"/>
        <w:spacing w:before="9" w:after="0"/>
        <w:jc w:val="both"/>
        <w:rPr/>
      </w:pPr>
      <w:r>
        <w:rPr/>
        <w:t>8.</w:t>
        <w:tab/>
        <w:t xml:space="preserve">Explain salient features of various methods used in industries for pollution </w:t>
        <w:tab/>
        <w:t>control using tertiary treatme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 - -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Explain the ways in which the environmental legislation helps in preserving the </w:t>
        <w:tab/>
        <w:t>existing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meant by self purification of running streams ?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is it helpful in a sewerage system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List and explain the divisions of four zones in a self purific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types of control equipment used for the control of particulate matt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mechanism for the removal of particulate matter using gravitational </w:t>
        <w:tab/>
        <w:t>sett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Show with the help of a neat sketch the principle of operation of a Cyclone - type </w:t>
        <w:tab/>
        <w:t xml:space="preserve">Dust collector. Why the efficiency of the so- called multicyclone  is more than </w:t>
        <w:tab/>
        <w:t xml:space="preserve">that of a large diameter cyclone ? Name a few industrial applications for cyclone </w:t>
        <w:tab/>
        <w:t>and multicycl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a neat flow diagram explain the removal of sulfur from fuel oil using     </w:t>
        <w:tab/>
        <w:t>Hydro-</w:t>
        <w:tab/>
        <w:t>de sulphuriz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</w:t>
        <w:tab/>
        <w:tab/>
        <w:t xml:space="preserve">Discuss the theory of activated sludge process and explain the sequence of </w:t>
        <w:tab/>
        <w:t>operations with a flow diagra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</w:t>
        <w:tab/>
        <w:tab/>
        <w:t>Explain the advantages and disadvantages of aerobic process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>Discuss the salient features of various methods used in industries for pollution</w:t>
      </w:r>
    </w:p>
    <w:p>
      <w:pPr>
        <w:pStyle w:val="Normal"/>
        <w:autoSpaceDE w:val="false"/>
        <w:jc w:val="both"/>
        <w:rPr/>
      </w:pPr>
      <w:r>
        <w:rPr/>
        <w:tab/>
        <w:t>control using primary treatment techniqu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 - -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rPr/>
      </w:pPr>
      <w:r>
        <w:rPr>
          <w:b/>
        </w:rPr>
        <w:t>Code No: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rite the classifications of Pollu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numerate the major anthropogenic air pollution sources and their characteristic </w:t>
        <w:tab/>
        <w:t>emis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oxygen sag. What it indicates?</w:t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oxygen sag curve and mark the salient point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xplain the following in detail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i) Deoxygenation    (ii) Reaer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various types of gravitational settling chambers?  Explain what are </w:t>
        <w:tab/>
        <w:t>the different types of settling chambers with the help of labeled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fractional efficiency and explain how it is calcul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operating principles of Gravity Settling Chambers. What are their </w:t>
        <w:tab/>
        <w:t>limitations and possible fields of appl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brief the removal of SO</w:t>
      </w:r>
      <w:r>
        <w:rPr>
          <w:vertAlign w:val="subscript"/>
        </w:rPr>
        <w:t>2</w:t>
      </w:r>
      <w:r>
        <w:rPr/>
        <w:t xml:space="preserve"> from flue gases using activated carb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</w:t>
        <w:tab/>
        <w:tab/>
        <w:t>Explain with the aid of flow diagrams, the following terms as applied to sewage.</w:t>
      </w:r>
    </w:p>
    <w:p>
      <w:pPr>
        <w:pStyle w:val="Normal"/>
        <w:ind w:left="360" w:hanging="360"/>
        <w:jc w:val="both"/>
        <w:rPr/>
      </w:pPr>
      <w:r>
        <w:rPr/>
        <w:tab/>
        <w:tab/>
        <w:t>a) Primary Treatment.</w:t>
        <w:tab/>
        <w:tab/>
      </w:r>
    </w:p>
    <w:p>
      <w:pPr>
        <w:pStyle w:val="Normal"/>
        <w:jc w:val="both"/>
        <w:rPr/>
      </w:pPr>
      <w:r>
        <w:rPr/>
        <w:tab/>
        <w:t>b) Secondary Treatmen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ifferentiate the suspended growth process and attached growth process with </w:t>
        <w:tab/>
        <w:t>examples for wastewater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a)</w:t>
        <w:tab/>
        <w:t xml:space="preserve">Enlist various pollutants that  can be removed using primary treatment methods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What are various unit operations used in primary treatment methods for </w:t>
        <w:tab/>
        <w:t>pollution control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1:18:00Z</dcterms:created>
  <dc:creator>EDEP3</dc:creator>
  <dc:description/>
  <dc:language>en-US</dc:language>
  <cp:lastModifiedBy>DE</cp:lastModifiedBy>
  <dcterms:modified xsi:type="dcterms:W3CDTF">2003-05-09T06:34:00Z</dcterms:modified>
  <cp:revision>7</cp:revision>
  <dc:subject/>
  <dc:title/>
</cp:coreProperties>
</file>